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5879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8804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121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