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16385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56287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24674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29093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