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97804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892800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2174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44696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6240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83038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27992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42032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79888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70710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68199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42293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26617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63654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37704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38597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06668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51370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84174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05758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16190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67137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78596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15071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08374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34618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31249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67647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45472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45792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65954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10172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53298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90688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96484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05282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55699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83997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79752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