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13223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93945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4442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65381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16239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21666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71077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40107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64021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12746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07234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96283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10073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76561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63571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16481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27963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76258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57468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59271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22089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77684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28321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26573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27337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66912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58697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92997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51228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5151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74614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76918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4213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19039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55054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4819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54014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0533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01026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