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70632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8152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89901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57443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2668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22973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0328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99921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88103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82098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63265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50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6311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60209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66980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96133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61284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60501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33171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4075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79070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36909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94457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45522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09594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02355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26321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09480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17688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1389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45764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46125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61672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1303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60918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49148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4935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0090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12079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