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66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41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66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21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640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25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18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92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42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318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99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743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34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687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39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