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391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64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18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231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81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685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42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288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376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2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83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7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13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444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50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04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200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