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0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562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10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81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06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906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75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33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9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355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24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6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09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