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117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231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783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977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416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268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290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531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174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359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262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676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658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