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363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684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438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475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768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01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348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340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688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229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236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369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3406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17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737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