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97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102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5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18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2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77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588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22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6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1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87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22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80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86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86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