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158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45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590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545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579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41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2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08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6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25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06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8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25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