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21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154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430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136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653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654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073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811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786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90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155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295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81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