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50180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89367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92056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18865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66029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30219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88943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16815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64549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03844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74470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56625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33260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74956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91921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