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017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237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86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605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449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200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328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639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392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243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594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05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235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830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433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