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83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3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17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67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06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4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10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50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92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81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7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4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25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7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2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7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