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488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190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823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356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462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351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853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628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480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258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68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90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38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011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574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98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326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