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37467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46021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72012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9057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