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30836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01411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473722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85151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