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5820336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63148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7126922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