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RNEG_UNIQ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+ y = &amp; 0) = (y = 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