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rat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ratcons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term is a canonical rational literal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s_ratconst t} tests whether the term {t} is a canonic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f type {:real}. This means an integer literal {&amp;n} for numeral 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-- &amp;n} for a nonzero numeral {n}, or a ratio {&amp;p / &amp;q} or {-- &amp;p / &amp;q}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} is nonzero, {q &gt; 1} and {p} and {q} share no common factor.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ratconst} returns {true}, and otherwise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ratconst `&amp;22 / &amp;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ratconst `&amp;4 / &amp;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alintconst, rat_of_term, REAL_RAT_REDUCE_CONV, term_of_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