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976975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211926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60916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16282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785786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210292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086211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795745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85368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365593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182533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