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0543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7334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96770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87633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37124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3596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94613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89380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39787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67140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45622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