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7379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302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926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722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