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327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536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303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227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