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9763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9127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6307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7124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