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4716845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6256551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