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7550396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9670359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