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83223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36856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11733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50724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