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035901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72012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76157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38119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