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364529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849180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064453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463476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